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Trebuchet MS" w:hAnsi="Trebuchet MS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Z.2531.15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 xml:space="preserve">podstawowym, na podstawie art. 275 pkt 2 ustawy z dnia 11 września 2019r.- Prawo zamówień publicznych </w:t>
        <w:br/>
        <w:t>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 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bookmarkStart w:id="0" w:name="_Hlk160695998"/>
    <w:r>
      <w:rPr>
        <w:b/>
        <w:bCs/>
        <w:sz w:val="28"/>
        <w:szCs w:val="28"/>
      </w:rPr>
      <w:t>NZ.2531.15.202</w:t>
    </w:r>
    <w:bookmarkEnd w:id="0"/>
    <w:r>
      <w:rPr>
        <w:b/>
        <w:bCs/>
        <w:sz w:val="28"/>
        <w:szCs w:val="28"/>
      </w:rPr>
      <w:t>5</w:t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  <w:szCs w:val="20"/>
      </w:rPr>
      <w:t>Załącznik Nr 13 do SWZ.</w:t>
    </w:r>
    <w:r>
      <w:rPr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ZDMIKP ZDMIKP</cp:lastModifiedBy>
  <cp:lastPrinted>2022-10-04T09:23:00Z</cp:lastPrinted>
  <dcterms:modified xsi:type="dcterms:W3CDTF">2025-04-01T14:56:00Z</dcterms:modified>
  <cp:revision>23</cp:revision>
  <dc:subject/>
  <dc:title/>
</cp:coreProperties>
</file>